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0"/>
          <w:szCs w:val="20"/>
          <w:lang w:val="es-ES" w:eastAsia="en-US"/>
        </w:rPr>
      </w:pPr>
      <w:r>
        <w:rPr>
          <w:rFonts w:cs="Arial" w:ascii="Arial" w:hAnsi="Arial"/>
          <w:color w:val="FF0000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645</wp:posOffset>
                </wp:positionH>
                <wp:positionV relativeFrom="paragraph">
                  <wp:posOffset>-167640</wp:posOffset>
                </wp:positionV>
                <wp:extent cx="54952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752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  <w:t>CUESTIONARIO</w:t>
                            </w:r>
                            <w:r>
                              <w:rPr>
                                <w:rFonts w:cs="Arial" w:ascii="Arial" w:hAnsi="Arial"/>
                                <w:color w:val="000033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33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X e o s f e r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33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  <w:color w:val="0000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33"/>
                                <w:sz w:val="16"/>
                                <w:szCs w:val="16"/>
                              </w:rPr>
                              <w:t>Si  realizas ben estes exercicios podes considerar que tes un nivel de coñecemento bastante aceptábel. Polo contrario ter fallos   indica e que temos que tes que  traballar cos contidos e na realización dos exercicios</w:t>
                            </w:r>
                            <w:r>
                              <w:rPr>
                                <w:color w:val="0000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onvén facer os exercicios sen imprimir en papel,pensa no aforro de auga, caolín, madeira, enerxía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  <w:t>que podes facer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216.7pt;mso-wrap-distance-left:9.05pt;mso-wrap-distance-right:9.05pt;mso-wrap-distance-top:0pt;mso-wrap-distance-bottom:0pt;margin-top:-13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  <w:t>CUESTIONARIO</w:t>
                      </w:r>
                      <w:r>
                        <w:rPr>
                          <w:rFonts w:cs="Arial" w:ascii="Arial" w:hAnsi="Arial"/>
                          <w:color w:val="000033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33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X e o s f e r 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33"/>
                        </w:rPr>
                      </w:pPr>
                      <w:r>
                        <w:rPr>
                          <w:rFonts w:eastAsia="Century" w:cs="Century" w:ascii="Century" w:hAnsi="Century"/>
                          <w:color w:val="0000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Century" w:ascii="Century" w:hAnsi="Century"/>
                          <w:color w:val="000033"/>
                          <w:sz w:val="16"/>
                          <w:szCs w:val="16"/>
                        </w:rPr>
                        <w:t>Si  realizas ben estes exercicios podes considerar que tes un nivel de coñecemento bastante aceptábel. Polo contrario ter fallos   indica e que temos que tes que  traballar cos contidos e na realización dos exercicios</w:t>
                      </w:r>
                      <w:r>
                        <w:rPr>
                          <w:color w:val="0000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" w:hAnsi="Century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  <w:t>Convén facer os exercicios sen imprimir en papel,pensa no aforro de auga, caolín, madeira, enerxía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  <w:t>que podes facer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35"/>
      </w:tblGrid>
      <w:tr>
        <w:trPr/>
        <w:tc>
          <w:tcPr>
            <w:tcW w:w="7035" w:type="dxa"/>
            <w:tcBorders/>
            <w:shd w:fill="DDF7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vanish/>
          <w:color w:val="000033"/>
          <w:sz w:val="18"/>
          <w:szCs w:val="18"/>
        </w:rPr>
      </w:pPr>
      <w:r>
        <w:rPr>
          <w:rFonts w:cs="Arial" w:ascii="Arial" w:hAnsi="Arial"/>
          <w:b/>
          <w:vanish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vanish/>
          <w:color w:val="000033"/>
          <w:sz w:val="18"/>
          <w:szCs w:val="18"/>
        </w:rPr>
      </w:pPr>
      <w:r>
        <w:rPr>
          <w:rFonts w:cs="Arial" w:ascii="Arial" w:hAnsi="Arial"/>
          <w:b/>
          <w:vanish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6666"/>
          <w:sz w:val="20"/>
          <w:szCs w:val="20"/>
        </w:rPr>
        <w:br/>
      </w:r>
    </w:p>
    <w:p>
      <w:pPr>
        <w:pStyle w:val="ZPartesuperiordoformulario"/>
        <w:rPr/>
      </w:pPr>
      <w:r>
        <w:rPr/>
        <w:t>Principio del formulario</w:t>
      </w:r>
    </w:p>
    <w:tbl>
      <w:tblPr>
        <w:tblW w:w="4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1138"/>
        <w:gridCol w:w="103"/>
        <w:gridCol w:w="6814"/>
      </w:tblGrid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 minería do caolín e seixo  dáse en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779409790" r:id="rId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uño, Gundivos e Carballo onde se extrae  caolín e Rubián  ten seixo.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553077874" r:id="rId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urela,Vimianzo extrae caolín e no Pico sacro (A Coruña) temos seix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754431055" r:id="rId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Lugo extrae caolín e Porriño  seixo.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1715203858" r:id="rId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Todas las anteriores son correcta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2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¿Qué parte da Terra está en estado líquido?</w:t>
              <w:br/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1157937541" r:id="rId1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Ningunha, toda a Terra é sólid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976165537" r:id="rId1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 Manto, pois os continentes flotan nel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600675316" r:id="rId1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Todo o Núcleo, debido a temperatura que posú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820587256" r:id="rId1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So o Núcleo Extern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3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 rocha que procede do  metamorfismo de pedras de gra silícea e que pode aparecer con grandes cristais é .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62221043" r:id="rId1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Gnei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413789244" r:id="rId2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Xist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2066391107" r:id="rId2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Seixita ou cuarcit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417719892" r:id="rId2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Caolín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4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En xeral, qué parte de la Codia é a máis antiga:</w:t>
              <w:br/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591288199" r:id="rId2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 Oceánic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594225975" r:id="rId2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Continental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2035061323" r:id="rId3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Son, máis ou menos, da mesma idad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493529924" r:id="rId3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Non pode chegar a saberse con exactitude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5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É cál é a máis heteroxénea:</w:t>
              <w:br/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2059058253" r:id="rId3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Oceánic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469491325" r:id="rId3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Continental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1089332469" r:id="rId3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Son similare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1350483839" r:id="rId4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Depende da rexión xeolóxica a que nos refiramo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6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¿Cál é máis grosa?</w:t>
              <w:br/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803024863" r:id="rId4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Oceánic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146727178" r:id="rId4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Continental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660880680" r:id="rId4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Son aproximadamente do mesmo grosor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6560921" r:id="rId4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Nunhas zonas a Oceánica e noutras a Continental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7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 distribución das rochas que afloran na Galiza é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1102447755" r:id="rId5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45% graníticas, 50% lousas,xistos e cuarcitas e 5% o resto das rochas 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334458182" r:id="rId5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45% graníticas, 45% lousas, xistos e cuarcitas e 10% o resto das roch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976974677" r:id="rId5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35% graníticas, 60% lousas,xistos e cuarcitas e 5% o resto das roch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565441944" r:id="rId5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45% graníticas, 40% lousas,xistos e cuarcitas e 15% o resto das rocha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8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s granitos galegos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211091494" r:id="rId5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oitos son de 100.000 anos de antigüidad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1046863361" r:id="rId6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oitos son de 100 millóns de anos de antigüidad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436811022" r:id="rId6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oitos son de 200 millóns anos de antigüidad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1207397564" r:id="rId6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oitos son de 300 millóns de anos de antigüidade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9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 granito e o caolín son rochas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2096563249" r:id="rId6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agmáticas e sedimentari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1927837408" r:id="rId6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agmáticas da variedade plutónica e sedimentari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288190056" r:id="rId7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etamórficas e sedimentari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785394727" r:id="rId7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Metamórficas e magmática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0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plataforma continental  galega é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516773521" r:id="rId7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Moi anch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892886564" r:id="rId7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Moi estreit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1437205099" r:id="rId7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Igual que calquera outr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622938054" r:id="rId8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Igual que a de China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1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¿Cál dos seguintes grupos de rochas non é sedimentaria?</w:t>
              <w:br/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748397422" r:id="rId8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Detrític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118127272" r:id="rId8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Químic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365180752" r:id="rId8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rgánicas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866876666" r:id="rId8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Plutónica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2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 Mapa petrográfico do reino de Galiza realizoun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551601179" r:id="rId9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Isidro Parga Pondal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794288292" r:id="rId9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Guillerme Schulz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700739679" r:id="rId9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Ramón Vidal Romaní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386885836" r:id="rId9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Ningún dos anteriore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3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Valdeorras e Porriño son importantes por as súas explotacións de:</w:t>
              <w:br/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512760181" r:id="rId9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Lousa en Valdeorras e Granito en Porriñ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2124811770" r:id="rId10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Lousa  en Valdeorras e Lignito en Porriñ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837638903" r:id="rId10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Granito en Valdeorras e Lousa en Porriñ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1949454510" r:id="rId104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Ferro en Valdeorras e Chumbo en Porriñ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4</w:t>
            </w:r>
          </w:p>
        </w:tc>
        <w:tc>
          <w:tcPr>
            <w:tcW w:w="8055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Unha dorsal é un lugar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870038119" r:id="rId106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nde se forma codi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1302427222" r:id="rId108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nde se forma manto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750283522" r:id="rId110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nde se destrúe codia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383897934" r:id="rId112"/>
              </w:object>
            </w:r>
          </w:p>
        </w:tc>
        <w:tc>
          <w:tcPr>
            <w:tcW w:w="103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nde se destrúe mant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Solucións: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85"/>
              <w:gridCol w:w="682"/>
              <w:gridCol w:w="685"/>
              <w:gridCol w:w="685"/>
              <w:gridCol w:w="682"/>
              <w:gridCol w:w="682"/>
              <w:gridCol w:w="682"/>
              <w:gridCol w:w="685"/>
              <w:gridCol w:w="718"/>
              <w:gridCol w:w="718"/>
              <w:gridCol w:w="656"/>
              <w:gridCol w:w="656"/>
              <w:gridCol w:w="656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+b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d 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14"/>
      <w:footerReference w:type="default" r:id="rId11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sz w:val="18"/>
        <w:szCs w:val="18"/>
      </w:rPr>
      <w:t xml:space="preserve">         </w:t>
    </w:r>
    <w:r>
      <w:rPr>
        <w:color w:val="808080"/>
        <w:sz w:val="18"/>
        <w:szCs w:val="18"/>
      </w:rPr>
      <w:t>CUESTIONARIO</w:t>
    </w:r>
    <w:r>
      <w:rPr>
        <w:color w:val="808080"/>
        <w:sz w:val="16"/>
        <w:szCs w:val="16"/>
      </w:rPr>
      <w:t xml:space="preserve"> </w:t>
    </w:r>
  </w:p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es-ES"/>
      </w:rPr>
      <w:t xml:space="preserve">CIENCIAS DA NATUREZA 1º ESO.                                                                                                                          X E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 es-ga_20120306_3_2002007_03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</w:t>
    </w:r>
    <w:r>
      <w:rPr>
        <w:rStyle w:val="PageNumber"/>
        <w:rFonts w:cs="Comic Sans MS" w:ascii="Comic Sans MS" w:hAnsi="Comic Sans MS"/>
        <w:bCs/>
        <w:color w:val="808080"/>
        <w:sz w:val="16"/>
        <w:szCs w:val="16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tabs>
        <w:tab w:val="clear" w:pos="4252"/>
        <w:tab w:val="clear" w:pos="8504"/>
        <w:tab w:val="right" w:pos="9063" w:leader="none"/>
      </w:tabs>
      <w:rPr/>
    </w:pPr>
    <w:r>
      <w:rPr/>
      <w:t xml:space="preserve">                 </w:t>
    </w:r>
    <w:r>
      <w:rPr>
        <w:b/>
        <w:bCs/>
        <w:sz w:val="20"/>
        <w:szCs w:val="20"/>
      </w:rPr>
      <w:t xml:space="preserve">                                           </w:t>
    </w:r>
    <w:r>
      <w:rPr/>
      <w:t xml:space="preserve"> </w:t>
    </w:r>
  </w:p>
  <w:p>
    <w:pPr>
      <w:pStyle w:val="Header"/>
      <w:ind w:left="708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</w:t>
    </w:r>
  </w:p>
  <w:p>
    <w:pPr>
      <w:pStyle w:val="Header"/>
      <w:rPr>
        <w:rStyle w:val="PageNumber"/>
        <w:b/>
        <w:b/>
        <w:color w:val="000080"/>
        <w:sz w:val="28"/>
        <w:szCs w:val="28"/>
      </w:rPr>
    </w:pPr>
    <w:r>
      <w:rPr/>
      <w:t xml:space="preserve"> </w:t>
    </w:r>
    <w:r>
      <w:rPr/>
      <w:tab/>
      <w:tab/>
    </w:r>
    <w:r>
      <w:rPr>
        <w:b/>
        <w:color w:val="000080"/>
        <w:sz w:val="16"/>
        <w:szCs w:val="16"/>
      </w:rPr>
      <w:t xml:space="preserve">  </w:t>
    </w:r>
  </w:p>
  <w:p>
    <w:pPr>
      <w:pStyle w:val="Header"/>
      <w:rPr>
        <w:rStyle w:val="PageNumber"/>
        <w:b/>
        <w:b/>
        <w:color w:val="00008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rtesuperiordoformulario">
    <w:name w:val="z-Parte superior do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Parteinferiordoformulario">
    <w:name w:val="z-Parte inferior do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<Relationship Id="rId1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9:00Z</dcterms:created>
  <dc:creator>Windows XP</dc:creator>
  <dc:description/>
  <dc:language>en-US</dc:language>
  <cp:lastModifiedBy>Cecasacle</cp:lastModifiedBy>
  <cp:lastPrinted>2011-09-19T12:04:00Z</cp:lastPrinted>
  <dcterms:modified xsi:type="dcterms:W3CDTF">2011-10-05T09:19:00Z</dcterms:modified>
  <cp:revision>2</cp:revision>
  <dc:subject/>
  <dc:title>Escoge la respuesta correcta para cada pregunta</dc:title>
</cp:coreProperties>
</file>